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749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06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4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749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5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3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- МЕДИЦИНСКА ДЕЗИНФЕКЦИЈА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1"/>
          <w:szCs w:val="21"/>
          <w:lang w:val="sr-CS"/>
        </w:rPr>
        <w:t>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- МЕДИЦИНСКА ДЕЗИНФЕКЦИЈА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1"/>
          <w:szCs w:val="21"/>
          <w:lang w:val="sr-CS"/>
        </w:rPr>
        <w:t>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20-04-06T11:47:00Z</dcterms:modified>
  <cp:revision>17</cp:revision>
  <dc:subject/>
  <dc:title/>
</cp:coreProperties>
</file>